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347"/>
        <w:gridCol w:w="1800"/>
        <w:gridCol w:w="1440"/>
        <w:gridCol w:w="630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net Wor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 i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ngs a Bell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idea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UR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Netiquet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Blo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Wik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Bann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Textbo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Phishi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Homepag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Hyperlin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Search Engi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Web Brows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Commen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Passwor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Pos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RSS feed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Ta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Keywor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Menu Ba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Transparenc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Charact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Bi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Bookmark/Favorite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Websi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Webpag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Foru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/>
              <w:ind w:left="360" w:hanging="360"/>
              <w:rPr/>
            </w:pPr>
            <w:r>
              <w:rPr/>
              <w:t>Avata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 xml:space="preserve">Peer-to-Peer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ile Shari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szCs w:val="36"/>
      </w:rPr>
      <w:t>~ Internet Terminology ~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56:00Z</dcterms:created>
  <dc:creator>Cathy Wright Dowd</dc:creator>
  <dc:description/>
  <cp:keywords/>
  <dc:language>en-US</dc:language>
  <cp:lastModifiedBy>Cathy Wright Dowd</cp:lastModifiedBy>
  <dcterms:modified xsi:type="dcterms:W3CDTF">2011-01-26T17:21:00Z</dcterms:modified>
  <cp:revision>3</cp:revision>
  <dc:subject/>
  <dc:title>Internet Word</dc:title>
</cp:coreProperties>
</file>